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before="0" w:after="0"/>
        <w:ind w:left="576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вета Воскресенского      муниципального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>от ___________ 2024 г. № ___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 распределения доходов бюдж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кресенского муниципального образования на 2025 год и плановый период 2026 и 2027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в процентах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07"/>
        <w:gridCol w:w="1785"/>
      </w:tblGrid>
      <w:tr>
        <w:trPr>
          <w:trHeight w:val="94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1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60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3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99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6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01050 10 0000 18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6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05050 10 0000 18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6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0 2000 1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 (инициативные платежи граждан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76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0 3000 1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 (инициативные платежи индивидуальных предпринимателей и юридических лиц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25:00Z</dcterms:created>
  <dc:creator>Садчикова</dc:creator>
  <dc:description/>
  <cp:keywords/>
  <dc:language>en-US</dc:language>
  <cp:lastModifiedBy>HP</cp:lastModifiedBy>
  <cp:lastPrinted>2017-11-09T18:30:00Z</cp:lastPrinted>
  <dcterms:modified xsi:type="dcterms:W3CDTF">2024-11-05T11:19:00Z</dcterms:modified>
  <cp:revision>29</cp:revision>
  <dc:subject/>
  <dc:title/>
</cp:coreProperties>
</file>