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spacing w:before="120" w:after="0"/>
        <w:jc w:val="center"/>
        <w:rPr>
          <w:b/>
          <w:b/>
          <w:spacing w:val="90"/>
          <w:sz w:val="36"/>
        </w:rPr>
      </w:pPr>
      <w:r>
        <w:rPr>
          <w:b/>
          <w:spacing w:val="90"/>
          <w:sz w:val="36"/>
        </w:rPr>
        <w:t xml:space="preserve">Совет </w:t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Воскресенского муниципального образования </w:t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оскресенского муниципального района Саратовской области</w:t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3"/>
        <w:rPr>
          <w:sz w:val="8"/>
        </w:rPr>
      </w:pPr>
      <w:r>
        <w:rPr>
          <w:sz w:val="8"/>
        </w:rPr>
      </w:r>
    </w:p>
    <w:p>
      <w:pPr>
        <w:pStyle w:val="Heading1"/>
        <w:jc w:val="center"/>
        <w:rPr>
          <w:sz w:val="28"/>
        </w:rPr>
      </w:pPr>
      <w:r>
        <w:rPr>
          <w:sz w:val="40"/>
        </w:rPr>
        <w:t xml:space="preserve">               </w:t>
      </w:r>
      <w:r>
        <w:rPr>
          <w:sz w:val="40"/>
        </w:rPr>
        <w:t>Р Е Ш Е Н И Е            ПРОЕК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1"/>
        <w:jc w:val="center"/>
        <w:rPr/>
      </w:pPr>
      <w:r>
        <w:rPr/>
        <w:t xml:space="preserve">от       декабря 2024 года                                                                    №     </w:t>
      </w:r>
    </w:p>
    <w:p>
      <w:pPr>
        <w:pStyle w:val="21"/>
        <w:jc w:val="center"/>
        <w:rPr/>
      </w:pPr>
      <w:r>
        <w:rPr/>
        <w:t xml:space="preserve">  </w:t>
      </w:r>
      <w:r>
        <w:rPr/>
        <w:t>с. Воскресенское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О бюджете Воскресенского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Воскресенского муниципального района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Саратовской области на 2025 год и </w:t>
      </w:r>
    </w:p>
    <w:p>
      <w:pPr>
        <w:pStyle w:val="TextBody"/>
        <w:jc w:val="both"/>
        <w:rPr/>
      </w:pPr>
      <w:r>
        <w:rPr>
          <w:sz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Налогов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Воскресенского муниципального образования Воскресенского муниципального района Саратовской области, руководствуясь Положением о бюджетном процессе в Воскресенском муниципальном образовании Воскресенского муниципального района Саратовской области, утвержденным решением Совета Воскресенского муниципального образования Воскресенского муниципального района Саратовской области от  25.11.2019 года №18,</w:t>
      </w:r>
    </w:p>
    <w:p>
      <w:pPr>
        <w:pStyle w:val="Heading7"/>
        <w:ind w:firstLine="851"/>
        <w:jc w:val="both"/>
        <w:rPr/>
      </w:pPr>
      <w:r>
        <w:rPr>
          <w:sz w:val="28"/>
          <w:szCs w:val="28"/>
        </w:rPr>
        <w:t>Совет Воскресенского муниципального образования Воскресен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Статья 1. Основные характеристики бюджета Воскресенского муниципального образования Воскресенского муниципального района Саратовской области (далее – муниципального образования) на 2025 год и на плановый период 2026 и 2027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на 2025 год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)  общий объем доходов в сумме 22 629,0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2)  общий объем расходов в сумме 22 629,0 тыс. рублей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)  дефицит в сумме 0,0 тыс. рубле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бюджета муниципального образования на плановый период 2026 год и 2027 год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)  общий объем доходов на 2026 год в сумме 10 894,6 тыс. рублей и на 2027 год в сумме 11 267,7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2)  общий объем расходов на 2026 год в сумме 10 894,6 тыс. рублей, в том числе условно утвержденные расходы в сумме 261,6 тыс. рублей и на 2027 год в сумме 11 267,7 тыс. рублей, в том числе условно утвержденные расходы в сумме 541,0 тыс. рублей;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)  дефицит на 2026 год  0,0 тыс. рублей и на 2027 год 0,0 тыс.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татья 2. Доходы бюджета муниципального образова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доходов бюджета муниципального образования, в том числе безвозмездных поступлений, на 2025 год и на плановый период 2026 и 2027 годов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Статья 3.  Особенности администрирования доходов бюджет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</w:t>
      </w:r>
      <w:r>
        <w:rPr>
          <w:sz w:val="28"/>
          <w:szCs w:val="28"/>
        </w:rPr>
        <w:t>муниципального образования может осуществляться через уполномоченный орган - Администрация Воскресенского муниципального района Саратовской области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атья 4. Нормативы распределения доходов бюджета муниципального образования на 2025 год и на плановый период 2026 и 2027 годов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Утвердить нормативы распределения доходов бюджета муниципального образова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атья 5.  Бюджетные ассигнования бюджета муниципального образования на 2025 год и на плановый период 2026 и 2027 год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едомственную структуру расходов бюджета муниципального образования   на 2025 год и на плановый период 2026 и 2027 год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5 год и на плановый период 2026 и 2027 годов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объем бюджетных ассигнований муниципального дорожного фон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15 438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6 год в сумме 3 47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7 год в сумме 3 630,0 тыс. рубле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Статья 6. Межбюджетные трансферты, предоставляемые из бюджета муниципального образова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части создания условий для организации досуга и обеспечения жителей муниципального образования услугами организаций культу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2 806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6 год в сумме 2 918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7 год в сумме 3 035,6 тыс. рублей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ья 7. Источники финансирования дефицита бюджета муниципального образования, муниципальные внутренние заимствования и муниципальные гарантии муниципального образования, муниципальный внутренний долг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1. Установить верхний предел муниципального внутреннего долга муниципального образования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состоянию на 1 января 2026 года в размере 0,0 тыс.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состоянию на 1 января 2027 года в размере 0,0 тыс.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о состоянию на 1 января 2028 года в размере 0,0 тыс. рублей, в том числе верхний предел долга по муниципальным гарантиям муниципального образования в сумме 0,0 тыс. рубле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татья 8. Особенности исполнения бюджета муниципального образования </w:t>
      </w:r>
    </w:p>
    <w:p>
      <w:pPr>
        <w:pStyle w:val="Oaenoaieoiaioa"/>
        <w:rPr/>
      </w:pPr>
      <w:r>
        <w:rPr/>
        <w:t xml:space="preserve">1. Администрация </w:t>
      </w:r>
      <w:r>
        <w:rPr>
          <w:szCs w:val="28"/>
        </w:rPr>
        <w:t>муниципального образования обеспечивает направление в 2025 году остатков средств бюджета муниципального образования в объеме до 500,0 тыс. рублей, находящихся по состоянию на 1 января 2025 года на едином счете муниципального образования    на покрытие кассовых разрывов.</w:t>
      </w:r>
    </w:p>
    <w:p>
      <w:pPr>
        <w:pStyle w:val="Oaenoaieoiaioa"/>
        <w:rPr>
          <w:bCs/>
          <w:iCs/>
        </w:rPr>
      </w:pPr>
      <w:r>
        <w:rPr>
          <w:bCs/>
          <w:iCs/>
        </w:rPr>
        <w:t>2. Установить следующие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Oaenoaieoiaioa"/>
        <w:rPr/>
      </w:pPr>
      <w:r>
        <w:rPr>
          <w:bCs/>
          <w:iCs/>
        </w:rPr>
        <w:t>1) внесение в установленном порядке изменений в муниципальные программы муниципального образования в части перераспределения бюджетных ассигнований между мероприятиями программы и (или) изменения состава мероприятий муниципальной программы муниципального образования в пределах общего объема бюджетных ассигнований, утвержденного настоящим решением на финансовое обеспечение реализации муниципальной программы муниципального образования.</w:t>
      </w:r>
    </w:p>
    <w:p>
      <w:pPr>
        <w:pStyle w:val="Oaenoaieoiaioa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Oaenoaieoiaioa"/>
        <w:rPr/>
      </w:pPr>
      <w:r>
        <w:rPr>
          <w:b/>
          <w:bCs/>
          <w:i/>
          <w:iCs/>
        </w:rPr>
        <w:t>Статья 9.  Вступление в силу настоящего Решения</w:t>
      </w:r>
    </w:p>
    <w:p>
      <w:pPr>
        <w:pStyle w:val="Oaenoaieoiaioa"/>
        <w:rPr/>
      </w:pPr>
      <w:r>
        <w:rPr>
          <w:b/>
          <w:i/>
        </w:rPr>
        <w:t xml:space="preserve"> </w:t>
      </w:r>
      <w:r>
        <w:rPr/>
        <w:t>Настоящее Решение вступает в силу с 1 января 2025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муниципальног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йона Саратовской области</w:t>
        <w:tab/>
        <w:t xml:space="preserve">                                         О.Н. Зимин </w:t>
        <w:tab/>
        <w:tab/>
        <w:tab/>
        <w:tab/>
        <w:t xml:space="preserve">        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ab/>
        <w:tab/>
      </w:r>
    </w:p>
    <w:sectPr>
      <w:head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8"/>
      </w:rPr>
      <w:tab/>
    </w:r>
    <w:r>
      <w:rPr>
        <w:sz w:val="16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i/>
      <w:sz w:val="26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color w:val="000000"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56:00Z</dcterms:created>
  <dc:creator>МФ</dc:creator>
  <dc:description/>
  <cp:keywords/>
  <dc:language>en-US</dc:language>
  <cp:lastModifiedBy>ФинУпр</cp:lastModifiedBy>
  <cp:lastPrinted>2020-10-30T15:26:00Z</cp:lastPrinted>
  <dcterms:modified xsi:type="dcterms:W3CDTF">2024-11-05T08:43:00Z</dcterms:modified>
  <cp:revision>3</cp:revision>
  <dc:subject/>
  <dc:title>С О Б Р А Н И Е</dc:title>
</cp:coreProperties>
</file>